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I was a senior in high school, one of my classmates somehow got the answers to one of my finals at the end of the year. He gave the answers out to everybody – well, I don't know if it was everybody in the class, but almost everyone. I got them and had to make a decision about whether I should take the test I had studied for or cheat on the test.  So I cheated on a test, the one and only time I cheated on a test.  I think I had the answers written out on my hand, I can't remember it's been so lo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58:00Z</dcterms:created>
  <dc:creator>Subject Account</dc:creator>
  <dc:description/>
  <cp:keywords/>
  <dc:language>en-US</dc:language>
  <cp:lastModifiedBy>Subject Account</cp:lastModifiedBy>
  <dcterms:modified xsi:type="dcterms:W3CDTF">2005-06-27T21:58:00Z</dcterms:modified>
  <cp:revision>1</cp:revision>
  <dc:subject/>
  <dc:title>Memory 5060</dc:title>
</cp:coreProperties>
</file>